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 w:after="5"/>
        <w:jc w:val="both"/>
        <w:rPr/>
      </w:pPr>
      <w:r>
        <w:rPr>
          <w:rFonts w:ascii="Arial" w:hAnsi="Arial"/>
          <w:bCs/>
          <w:color w:val="000000"/>
          <w:sz w:val="16"/>
          <w:szCs w:val="16"/>
        </w:rPr>
        <w:t>ESTADO DE SANTA CATARINA</w:t>
      </w:r>
    </w:p>
    <w:p>
      <w:pPr>
        <w:pStyle w:val="Normal"/>
        <w:spacing w:before="5" w:after="5"/>
        <w:jc w:val="both"/>
        <w:rPr/>
      </w:pPr>
      <w:r>
        <w:rPr>
          <w:rFonts w:ascii="Arial" w:hAnsi="Arial"/>
          <w:bCs/>
          <w:color w:val="000000"/>
          <w:sz w:val="16"/>
          <w:szCs w:val="16"/>
        </w:rPr>
        <w:t>FUNDAÇÃO UNIVERSIDADE DO ESTADO DE SANTA CATARINA</w:t>
      </w:r>
    </w:p>
    <w:p>
      <w:pPr>
        <w:pStyle w:val="Normal"/>
        <w:spacing w:before="5" w:after="60"/>
        <w:jc w:val="both"/>
        <w:rPr/>
      </w:pPr>
      <w:r>
        <w:rPr>
          <w:rFonts w:ascii="Arial" w:hAnsi="Arial"/>
          <w:b/>
          <w:bCs/>
          <w:color w:val="000000"/>
          <w:sz w:val="16"/>
          <w:szCs w:val="16"/>
        </w:rPr>
        <w:t>EXTRATO DE ATA DE REGISTRO DE PREÇOS</w:t>
      </w:r>
    </w:p>
    <w:p>
      <w:pPr>
        <w:pStyle w:val="Normal"/>
        <w:spacing w:before="5" w:after="5"/>
        <w:jc w:val="both"/>
        <w:rPr/>
      </w:pPr>
      <w:r>
        <w:rPr>
          <w:rFonts w:ascii="Arial" w:hAnsi="Arial"/>
          <w:bCs/>
          <w:color w:val="000000"/>
          <w:sz w:val="16"/>
          <w:szCs w:val="16"/>
        </w:rPr>
        <w:t>Origem: Pregão Eletrônico 0678/2022.</w:t>
      </w:r>
    </w:p>
    <w:p>
      <w:pPr>
        <w:pStyle w:val="Normal"/>
        <w:spacing w:before="5" w:after="5"/>
        <w:jc w:val="both"/>
        <w:rPr/>
      </w:pPr>
      <w:r>
        <w:rPr>
          <w:rFonts w:ascii="Arial" w:hAnsi="Arial"/>
          <w:bCs/>
          <w:color w:val="000000"/>
          <w:sz w:val="16"/>
          <w:szCs w:val="16"/>
        </w:rPr>
        <w:t>Objeto: AQUISIÇÃO DE MATERIAL DE EXPEDIENTE – TODA A UDESC.</w:t>
      </w:r>
    </w:p>
    <w:p>
      <w:pPr>
        <w:pStyle w:val="Normal"/>
        <w:spacing w:before="5" w:after="5"/>
        <w:jc w:val="both"/>
        <w:rPr/>
      </w:pPr>
      <w:r>
        <w:rPr>
          <w:rFonts w:ascii="Arial" w:hAnsi="Arial"/>
          <w:bCs/>
          <w:color w:val="000000"/>
          <w:sz w:val="16"/>
          <w:szCs w:val="16"/>
        </w:rPr>
        <w:t>Vigência: 27/Junho/2022 a 27/Junho/2023.</w:t>
      </w:r>
    </w:p>
    <w:p>
      <w:pPr>
        <w:pStyle w:val="Normal"/>
        <w:spacing w:before="5" w:after="5"/>
        <w:jc w:val="both"/>
        <w:rPr/>
      </w:pPr>
      <w:r>
        <w:rPr>
          <w:rFonts w:ascii="Arial" w:hAnsi="Arial"/>
          <w:bCs/>
          <w:color w:val="000000"/>
          <w:sz w:val="16"/>
          <w:szCs w:val="16"/>
        </w:rPr>
        <w:t>Unidade Gerenciadora: FUNDAÇÃO UNIVERSIDADE DO ESTADO DE SANTA CATARINA.</w:t>
      </w:r>
    </w:p>
    <w:p>
      <w:pPr>
        <w:pStyle w:val="Normal"/>
        <w:spacing w:before="5" w:after="5"/>
        <w:jc w:val="both"/>
        <w:rPr/>
      </w:pPr>
      <w:r>
        <w:rPr>
          <w:rFonts w:ascii="Arial" w:hAnsi="Arial"/>
          <w:bCs/>
          <w:color w:val="000000"/>
          <w:sz w:val="16"/>
          <w:szCs w:val="16"/>
        </w:rPr>
        <w:t>CNPJ: 83.891.283/0001-36.</w:t>
      </w:r>
    </w:p>
    <w:p>
      <w:pPr>
        <w:pStyle w:val="Normal"/>
        <w:spacing w:before="5" w:after="5"/>
        <w:jc w:val="both"/>
        <w:rPr/>
      </w:pPr>
      <w:r>
        <w:rPr>
          <w:rFonts w:ascii="Arial" w:hAnsi="Arial"/>
          <w:bCs/>
          <w:color w:val="000000"/>
          <w:sz w:val="16"/>
          <w:szCs w:val="16"/>
        </w:rPr>
        <w:t>Empresa: ADESTACK AUTOADESIVOS E LAMINADO LTDA, inscrita no CNPJ/MF sob o nº 34021009000109. Lote 10 - 10 Item 75 - Etiqueta auto adesiva Para impressora termica Quantidade: 30.0 / Peça. Marca: ADESTACK - ao preço de R$ 27,09 UN.  Lote 11 - 11 Item 77 - Fita Protetora para etiqueta de livro Etiquetas antidesgaste, para etiquetas de livros, evitando o desgaste natural do manuseio, com cola não ácida para não danificar o material, em PVC com adesivo permanente. Transparentes. Tamanho: 5x12cm. Entregar em Caixas com 1000 unidades., Quantidade: 29.0 / Peça. Marca: COLACRIL - ao preço de R$ 342,00 UN.  Item 78 - Porta etiqueta em acrilico Para colocacao em moveis Porta etiqueta em PVC cristal, com manta magnética, para fixação em estantes de aço. Dimensões: de 20 cm de largura x 3 cm de altura. 0,70 mm de espessura. COM MANTA MAGNETICA , Quantidade: 450.0 / Peça. Marca: ADESTACK - ao preço de R$ 2,61 UN.  Item 79 - Porta etiqueta em acrilico Para colocacao em moveis Porta etiqueta em PVC cristal. Com fita dupla face, para fixação em estantes de aço. Quantidade: 450.0 / Peça. Marca: ADESTACK - ao preço de R$ 4,97 UN. BIBLIOTHECA SISTEMAS DO BRASIL LTDA., inscrita no CNPJ/MF sob o nº 18607653000107. Lote 24 - 24 Item 148 - Etiquetas de deteccao Composto por fitas metalicas Etiquetas RFID para identificação e segurança do acervo, Preço unitário é do rolo com 1.500 etiquetas., Quantidade: 20.0 / Peça. Marca: BIBLIOTHECA - ao preço de R$ 4.344,00 UN.  Item 149 - Etiquetas de deteccao Eletromagneticas para cd e dvd Etiquetas RFID para CD e DVD para identificação e segurança de mídias. Preço unitário é da caixa com 100 etiquetas., Quantidade: 13.0 / Peça. Marca: BIBLIOTHECA - ao preço de R$ 966,66 UN.  Item 150 - Adesivo indicativo Etiquetas de vinil Etiqueta protetora de vinil. Preço unitário é do rolo com 1.500 etiquetas., Quantidade: 16.0 / Peça. Marca: BIBLIOTHECA - ao preço de R$ 1.766,66 UN. DIPAR DISTRIBUIDORA DE PAPEIS E REVISTAS LTDA, inscrita no CNPJ/MF sob o nº 82803230000153. Lote 15 - 15 Item 108 - Papel Formato a4(210 x 297) reciclado Papel 100% RECICLADO, Quantidade: 1420.0 / Resma. Marca: CHAMEX - ao preço de R$ 21,61 UN. ELF SUPRIMENTOS PARA ESCRITÓRIO LTDA., inscrita no CNPJ/MF sob o nº 31167879000194. Lote 13 - 13 Item 89 - Grampeador para papeis Tamanho medio,para grampos 26/6* , Quantidade: 299.0 / Peça. Marca: CIS - ao preço de R$ 55,84 UN.  Item 90 - Grampeador para papeis Tamanho pequeno,para grampos 26/6 Estojo de alojamento dos grampos em chapa de aço., Quantidade: 223.0 / Peça. Marca: JOCAR - ao preço de R$ 12,59 UN.  Item 91 - Grampo para grampeador Modelo 23/13, caixa com 5000 unidades Antiferrugem, cobreado. , Quantidade: 24.0 / Caixa. Marca: BRW - ao preço de R$ 19,93 UN.  Item 92 - Grampo para grampeador Tamanho 106/6, caixa com 3500 unidades Antiferrugem, para grampeador manual tipo 106 (tipo pistola)., Quantidade: 42.0 / Caixa. Marca: BRW - ao preço de R$ 17,16 UN.  Item 93 - Grampo para grampeador Tamanho 26/6, caixa com 1000 unidades* , Quantidade: 747.0 / Caixa. Marca: BRW - ao preço de R$ 2,09 UN.  Lote 16 - 16 Item 109 - Papel almaco Com pauta, pacote com 400 Quantidade: 781.0 / Pacote. Marca: PANA - ao preço de R$ 31,52 UN.  Item 110 - Papel na cor branca Formato a4 medindo 210x297mm. Quantidade: 5555.0 / Resma. Marca: CHAMEX - ao preço de R$ 16,82 UN. INFOTRIZ COMERCIAL EIRELI EPP, inscrita no CNPJ/MF sob o nº 04586694000141. Lote 1 - Lote 1 Item 1 - Apagador Para quadro branco.  Quantidade: 774.0 / Peça. Marca: STAR - ao preço de R$ 7,58 UN.  Item 2 - Apagador Para quadro negro. Quantidade: 233.0 / Peça. Marca: SOUZA - ao preço de R$ 5,41 UN.  Item 3 - Apontador de lapis De plastico,com deposito tipo colegial. Quantidade: 460.0 / Peça. Marca: LEO E LEO - ao preço de R$ 1,78 UN.  Item 4 - Borracha de papelaria. Quantidade: 979.0 / Peça. Marca: LEO E LEO - ao preço de R$ 1,19 UN.  Item 5 - Estilete de corte Tipo faca com lamina descartável. Quantidade: 537.0 / Peça. Marca: MASTERPRINT - ao preço de R$ 5,36 UN.  Item 6 - Limpador para quadro Removedor de machas para quadro nao magnético. Em spray líquido. Quantidade: 379.0 / Peça. Marca: RADEX - ao preço de R$ 10,18 UN.  Item 7 - Barbante de algodao Rolo com aproximadamente 400 gramas 8 (oito) fios., Quantidade: 103.0 / Rolo. Marca: CORBATEX - ao preço de R$ 16,26 UN.  Lote 2 - 2 Item 8 - Bloco de rascunho Similar à marca post it., Quantidade: 791.0 / Pacote. Marca: 3M - ao preço de R$ 7,97 UN.  Item 9 - Bloco de rascunho Bloco p/recado, auto adesivo, med.76x102mm,pacote c/100 folhas Cor amarelo. Quantidade: 598.0 / Pacote. Marca: 3M - ao preço de R$ 11,41 UN.  Item 10 - Caderno tipo escolar Capa dura, tipo universitario, com 200 folhas Quantidade: 364.0 / Peça. Marca: CREDEAL - ao preço de R$ 10,45 UN.  Item 11 - Caderno tipo escolar Tamanho pequeno com 48 folhas Quantidade: 462.0 / Peça. Marca: CREDEAL - ao preço de R$ 2,45 UN.  Item 12 - Papel para recados Cubos de papel para recados, Quantidade: 348.0 / Peça. Marca: THUR - ao preço de R$ 8,99 UN.  Lote 3 - 3 Item 13 - Caixa para arquivo Caixa box, para arquivo polionda cor azul Quantidade: 584.0 / Peça. Marca: ALAPLAST - ao preço de R$ 6,16 UN.  Item 14 - Caixa para arquivo Quantidade: 402.0 / Peça. Marca: ALAPLAST - ao preço de R$ 6,20 UN.  Item 15 - Caixa para arquivo. Quantidade: 389.0 / Peça. Marca: ALAPLAST - ao preço de R$ 6,20 UN.  Item 16 - Caixa para arquivo Quantidade: 746.0 / Peça. Marca: ALAPLAST - ao preço de R$ 6,19 UN.  Item 17 - Caixa para arquivo Valor unitário da pasta., Quantidade: 499.0 / Peça. Marca: ALAPLAST - ao preço de R$ 6,19 UN.  Item 18 - Caixa para arquivo Quantidade: 611.0 / Peça. Marca: ALAPLAST - ao preço de R$ 6,20 UN.  Lote 4 - 4 Item 19 - Caneta Com tinta anti-fraude Caneta esferográfica destinada à uso em diplomas, Quantidade: 171.0 / Peça. Marca: CIS - ao preço de R$ 14,71 UN.  Item 20 - Caneta esferografica Cor azul. Quantidade: 6746.0 / Caixa. Marca: BIC - ao preço de R$ 0,70 UN.  Item 21 - Caneta esferografica Na cor preta* , Quantidade: 5441.0 / Peça. Marca: BIC - ao preço de R$ 0,71 UN.  Item 22 - Caneta esferografica Na cor vermelha* , Quantidade: 2274.0 / Peça. Marca: BIC - ao preço de R$ 0,71 UN.  Item 23 - Caneta hidrocor Com 12 cores Quantidade: 343.0 / Jogo. Marca: BRW - ao preço de R$ 6,47 UN.  Item 24 - Caneta hidrografica fosforescente Para destaque de texto, na cor amarela*, Quantidade: 1149.0 / Peça. Marca: MASTERPRINT - ao preço de R$ 1,42 UN.  Item 25 - Caneta hidrografica fosforescente,, Quantidade: 676.0 / Peça. Marca: MASTERPRINT - ao preço de R$ 1,55 UN.  Item 26 - Caneta hidrografica fosforescente Para destaque de texto, na cor verde* , Quantidade: 733.0 / Peça. Marca: MASTERPRINT - ao preço de R$ 1,59 UN.  Item 27 - Caneta marcador permanente Cor preta para cd  Caneta marcador permanente, cor PRETA, para CD, DVD e retroprojetor., Quantidade: 490.0 / Peça. Marca: JOCAR - ao preço de R$ 3,88 UN.  Item 28 - Caneta para nanquin Nanquim Caneta técnica Nankin 0.5mm cor vermelha., Quantidade: 10.0 / Frasco. Marca: PENTEL - ao preço de R$ 15,80 UN.  Item 29 - Caneta para nanquin Traco 0.5mm. Quantidade: 160.0 / Peça. Marca: CIS - ao preço de R$ 9,39 UN.  Lote 6 - 6 Item 32 - Caneta marcador para quadro branco Na cor azul; Quantidade: 3375.0 / Peça. Marca: BIC - ao preço de R$ 2,10 UN.  Item 33 - Caneta marcador para quadro branco Na cor preta Caneta marcador para quadro branco, na cor PRETA, Quantidade: 3775.0 / Peça. Marca: BIC - ao preço de R$ 2,06 UN.  Item 34 - Caneta marcador para quadro branco Na cor verde Quantidade: 1078.0 / Peça. Marca: BIC - ao preço de R$ 2,05 UN.  Item 35 - Caneta marcador para quadro branco Na cor vermelha. Quantidade: 2194.0 / Peça. Marca: BIC - ao preço de R$ 2,05 UN.  Lote 8 - 8 Item 62 - Caneta corretiva Liquida Secagem rápida, atóxico, mínimo 7ml.. Quantidade: 406.0 / Peça. Marca: MASTERPINT - ao preço de R$ 4,32 UN.  Item 63 - Cola plastica branca,lavavel, Quantidade: 25.0 / Kg. Marca: PIRA - ao preço de R$ 24,46 UN.  Item 64 - Cola plastica branca,lavavel,nao toxica, Quantidade: 685.0 / Frasco. Marca: PIRA - ao preço de R$ 2,06 UN.  Item 65 - Fita corretiva Com aplicador. Quantidade: 295.0 / Peça. Marca: LYKE - ao preço de R$ 13,79 UN.  Item 66 - Materiais didaticos Jogo de esquadro Quantidade: 15.0 / Peça. Marca: TRIDENT - ao preço de R$ 80,69 UN.  Item 67 - Curva francesa  tamanho grande  Quantidade: 5.0 / Peça. Marca: TRIDENT - ao preço de R$ 50,02 UN.  Item 68 - Gabarito  produzido em astralon, Quantidade: 10.0 / Peça. Marca: DESETEC - ao preço de R$ 72,40 UN.  Item 69 - Regua plastica Medindo 20 cm., Quantidade: 298.0 / Peça. Marca: WALEU - ao preço de R$ 2,90 UN.  Item 70 - Regua plastica Medindo 30cm*, Quantidade: 334.0 / Peça. Marca: WALEU - ao preço de R$ 1,61 UN.  Item 71 - Regua plastica Medindo 50cm, Quantidade: 217.0 / Peça. Marca: WALEU - ao preço de R$ 4,90 UN.  Item 72 - Cola Em bastao. Quantidade: 638.0 / Peça. Marca: LEO E LEO - ao preço de R$ 2,05 UN.  Lote 9 - 9 Item 73 - Display em acrilico Transparente para folha a4. Quantidade: 750.0 / Peça. Marca: WALEU - ao preço de R$ 26,53 UN.  Item 74 - Display em acrilico Transparente, para folha a3, Quantidade: 189.0 / Peça. Marca: WALEU - ao preço de R$ 26,99 UN.  Lote 19 - 19 Item 128 - Pasta para relatorio Capa transparente,plastificada. Quantidade: 1955.0 / Peça. Marca: DAC - ao preço de R$ 1,00 UN.  Item 129 - Pincel atomico Na cor azul* , Quantidade: 532.0 / Peça. Marca: BRW - ao preço de R$ 1,40 UN.  Item 130 - Pincel atomico Na cor preta* , Quantidade: 532.0 / Peça. Marca: BRW - ao preço de R$ 1,24 UN.  Item 131 - Pincel atomico Na cor verde* , Quantidade: 432.0 / Peça. Marca: BRW - ao preço de R$ 1,38 UN.  Item 132 - Pincel atomico Na cor vermelha* , Quantidade: 452.0 / Peça. Marca: BRW - ao preço de R$ 1,22 UN.  Item 133 - Porta lapis/clips Em acrilico,med.3 x 1 Transparente - medindo aproximadamente 20 cm., Quantidade: 207.0 / Peça. Marca: WALEU - ao preço de R$ 9,30 UN.  Item 134 - Prancheta Em acrilico Quantidade: 531.0 / Peça. Marca: NOVACRIL - ao preço de R$ 14,26 UN.  Item 135 - Tesoura colegial Quantidade: 434.0 / Peça. Marca: LEO E LEO - ao preço de R$ 3,96 UN.  Item 136 - Tesoura de aco inox Quantidade: 623.0 / Peça. Marca: BRW - ao preço de R$ 7,78 UN.  Item 137 - Visor identificador, Quantidade: 1987.0 / Peça. Marca: DELLO - ao preço de R$ 0,97 UN.  Lote 22 - 22 Item 143 - Quadro fundo branco Para aviso,., Quantidade: 149.0 / Peça. Marca: SOUZA - ao preço de R$ 59,24 UN.  Item 144 - Quadro imantado Tamanho 90 x 60cm  Quadro metálico, na cor prata. , Quantidade: 119.0 / Peça. Marca: CORTI ARTE - ao preço de R$ 106,69 UN. KLEBER MACHADO &amp; CIA LTDA, inscrita no CNPJ/MF sob o nº 11118645000140. Lote 7 - 7 Item 36 - Cartolina med. 50 x 65 cm. Quantidade: 250.0 / Peça. Marca: multiverd - ao preço de R$ 2,12 UN.  Item 37 - Cartolina med. 50 x 65 cm. Quantidade: 265.0 / Folha. Marca: multiverd - ao preço de R$ 2,12 UN.  Item 38 - Cartolina med. 50 x 65 cm com 180gr/m2 Na cor branca, Quantidade: 310.0 / Folha. Marca: multiverd - ao preço de R$ 2,12 UN.  Item 39 - Cartolina med. 50 x 65 cm com 180gr/m2 Na cor canario, Quantidade: 255.0 / Folha. Marca: multiverd - ao preço de R$ 2,12 UN.  Item 40 - Cartolina med. 50 x 65 cm com 180gr/m2 Na cor verde , Quantidade: 245.0 / Folha. Marca: multiverd - ao preço de R$ 2,12 UN.  Item 41 - Clips Tipo predendor de papel, Quantidade: 117.0 / Caixa. Marca: brw - ao preço de R$ 6,79 UN.  Item 42 - Clips Tipo prendedor de papel, Quantidade: 119.0 / Caixa. Marca: brw - ao preço de R$ 10,90 UN.  Item 43 - Clips Tipo prendedor,medindo 51mm,caixa com 12 pcs. Quantidade: 119.0 / Caixa. Marca: brw - ao preço de R$ 18,83 UN.  Item 44 - Etil vinil acetato (e.v.a) Cor azul medindo 40x60 espessura de 2mm., Quantidade: 185.0 / Folha. Marca: make+ - ao preço de R$ 2,76 UN.  Item 45 - Etil vinil acetato (e.v.a) Cor laranja medindo 40x60 Espessura de 2mm., Quantidade: 165.0 / Folha. Marca: make+ - ao preço de R$ 2,76 UN.  Item 46 - Etil vinil acetato (e.v.a) Cor marrom medindo 40x60  Espessura de 2mm., Quantidade: 163.0 / Folha. Marca: make+ - ao preço de R$ 2,76 UN.  Item 47 - Etil vinil acetato (e.v.a) Cor pink medindo 40x60  Espessura de 2mm., Quantidade: 153.0 / Folha. Marca: make+ - ao preço de R$ 2,76 UN.  Item 48 - Etil vinil acetato (e.v.a) Cor preta medindo 40x60 Espessura de 2mm., Quantidade: 215.0 / Folha. Marca: make+ - ao preço de R$ 2,76 UN.  Item 49 - Etil vinil acetato (e.v.a) Cor verde medindo 40x60 Espessura de 2mm. , Quantidade: 173.0 / Folha. Marca: make+ - ao preço de R$ 2,76 UN.  Item 50 - Etil vinil acetato (e.v.a) Na cor amarelo escuro, medindo 40 x 60 Espessura de 2mm., Quantidade: 184.0 / Folha. Marca: make+ - ao preço de R$ 2,76 UN.  Item 51 - Etil vinil acetato (e.v.a) Na cor branca, medindo 40 x 60 Espessura de 2mm., Quantidade: 174.0 / Folha. Marca: make+ - ao preço de R$ 2,76 UN.  Item 52 - Etil vinil acetato (e.v.a) Na cor vermelha, medindo 40 x 60  Espessura de 2mm., Quantidade: 175.0 / Folha. Marca: make+ - ao preço de R$ 2,76 UN.  Item 53 - Pincel para pintura artistica Chato, n.14 Tipo chato, cabo longo, virola de alumínio. Similar à linha artistica Condor ou Tigre. , Quantidade: 216.0 / Peça. Marca: tigre - ao preço de R$ 4,87 UN.  Item 54 - Pincel para pintura artistica Escolar, tipo chato, numero 22 Cabo longo, virola de alumínio. Similar à linha artística Condor ou Tigre. , Quantidade: 206.0 / Peça. Marca: tigre - ao preço de R$ 7,37 UN.  Item 55 - Pincel para pintura artistica Tamanho 6 Tipo chato, cabo longo virola de alumínio. Similar à linha artística Condor ou Tigre., Quantidade: 206.0 / Peça. Marca: tigre - ao preço de R$ 3,85 UN.  Item 56 - Tinta guache Cor amarela, frasco com 15 ml Não tóxica, solúvel em água. Com registro no Inmetro. , Quantidade: 186.0 / Peça. Marca: piratininga - ao preço de R$ 1,01 UN.  Item 57 - Tinta guache Cor azul,. , Quantidade: 166.0 / Peça. Marca: piratininga - ao preço de R$ 1,01 UN.  Item 58 - Tinta guache Cor branca,., Quantidade: 186.0 / Peça. Marca: piratininga - ao preço de R$ 0,99 UN.  Item 59 - Tinta guache Cor preta, fasco com 15 ml., Quantidade: 186.0 / Peça. Marca: piratininga - ao preço de R$ 1,07 UN.  Item 60 - Tinta guache Cor verde, frasco com 15 ml, Quantidade: 186.0 / Peça. Marca: piratininga - ao preço de R$ 1,01 UN.  Item 61 - Tinta guache Cor vermelha, frasco com 15 ml</w:t>
      </w:r>
      <w:bookmarkStart w:id="0" w:name="_GoBack"/>
      <w:bookmarkEnd w:id="0"/>
      <w:r>
        <w:rPr>
          <w:rFonts w:ascii="Arial" w:hAnsi="Arial"/>
          <w:bCs/>
          <w:color w:val="000000"/>
          <w:sz w:val="16"/>
          <w:szCs w:val="16"/>
        </w:rPr>
        <w:t>., Quantidade: 186.0 / Peça. Marca: piratininga - ao preço de R$ 1,01 UN. RBM DISTRIBUIDORA E COMÉRCIO LTDA, inscrita no CNPJ/MF sob o nº 33627497000121. Lote 23 - 23 Item 145 - Materiais e componentes para impressora Filamento para impressora 3d FILAMENTO DE FLEXIVEL, ESPESSURA 1.75MM, ROLO 1 KG, COR à definir, compatível para uso na Impressora 3D Multifuncional Zmorph 2.0 VX - Custom, Quantidade: 91.0 / Peça. Marca: 3D Brasil - ao preço de R$ 210,54 UN.  Item 146 - Materiais e componentes para impressora Filamento para impressora 3d FILAMENTO DE PLA, ESPESSURA 1.75MM, ROLO 1 KG, COR à definir, compatível para isso na Impressora 3D Multifuncional Zmorph 2.0 VX - Custom, Quantidade: 91.0 / Peça. Marca: 3D Brasil - ao preço de R$ 151,40 UN.  Item 147 - Materiais e componentes para impressora Filamento para impressora 3d FILAMENTO DE ABS, ESPESSURA 1.75MM, ROLO 1 KG, COR à definir, compatível para uso na Impressora 3D Multifuncional Zmorph 2.0 VX - Custom, Quantidade: 81.0 / Peça. Marca: 3D Brasil - ao preço de R$ 235,35 UN.</w:t>
      </w:r>
    </w:p>
    <w:p>
      <w:pPr>
        <w:pStyle w:val="Normal"/>
        <w:spacing w:before="5" w:after="5"/>
        <w:jc w:val="both"/>
        <w:rPr/>
      </w:pPr>
      <w:r>
        <w:rPr>
          <w:rFonts w:ascii="Arial" w:hAnsi="Arial"/>
          <w:bCs/>
          <w:color w:val="000000"/>
          <w:sz w:val="16"/>
          <w:szCs w:val="16"/>
        </w:rPr>
        <w:t>ITENS 30, 31, 116, 117, 118, 119, 120, 121, 122, 123, 124, 125, 126, 127, 138, 139, 140, 141, 142 FRUSTRADOS. ITENS 80, 81, 82, 83, 84, 85, 86, 87, 88, 94, 95, 96, 97, 98, 99, 100, 101, 102, 103, 104, 105, 106, 107, 111, 112, 113, 114, 115, 151 DESERTOS.</w:t>
      </w:r>
    </w:p>
    <w:p>
      <w:pPr>
        <w:pStyle w:val="Normal"/>
        <w:spacing w:before="5" w:after="5"/>
        <w:jc w:val="both"/>
        <w:rPr/>
      </w:pPr>
      <w:r>
        <w:rPr>
          <w:rFonts w:ascii="Arial" w:hAnsi="Arial"/>
          <w:bCs/>
          <w:color w:val="000000"/>
          <w:sz w:val="16"/>
          <w:szCs w:val="16"/>
        </w:rPr>
        <w:t>Pela contratante: Dilmar Baretta - Reitor.</w:t>
      </w:r>
    </w:p>
    <w:p>
      <w:pPr>
        <w:pStyle w:val="Normal"/>
        <w:spacing w:before="5" w:after="5"/>
        <w:jc w:val="both"/>
        <w:rPr/>
      </w:pPr>
      <w:r>
        <w:rPr>
          <w:rFonts w:ascii="Arial" w:hAnsi="Arial"/>
          <w:bCs/>
          <w:color w:val="000000"/>
          <w:sz w:val="16"/>
          <w:szCs w:val="16"/>
        </w:rPr>
        <w:t>Processo SGP-e: UDESC 00014699/2022.</w:t>
      </w:r>
    </w:p>
    <w:sectPr>
      <w:type w:val="nextPage"/>
      <w:pgSz w:w="11906" w:h="16838"/>
      <w:pgMar w:left="1701" w:right="6004"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708"/>
  <w:autoHyphenation w:val="true"/>
  <w:hyphenationZone w:val="425"/>
  <w:compat>
    <w:compatSetting w:name="compatibilityMode" w:uri="http://schemas.microsoft.com/office/word" w:val="12"/>
    <w:compatSetting w:name="useWord2013TrackBottomHyphenation" w:uri="http://schemas.microsoft.com/office/word" w:val="1"/>
  </w:compat>
  <w:themeFontLang w:val="pt-B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t-BR"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suppressAutoHyphens w:val="tru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t-B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keepNext w:val="true"/>
      <w:spacing w:before="240" w:after="120"/>
    </w:pPr>
    <w:rPr>
      <w:rFonts w:ascii="Liberation Sans" w:hAnsi="Liberation Sans"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Ndice" w:customStyle="1">
    <w:name w:val="Índice"/>
    <w:basedOn w:val="Normal"/>
    <w:qFormat/>
    <w:pPr>
      <w:suppressLineNumbers/>
    </w:pPr>
    <w:rPr>
      <w:rFonts w:cs="Lucida Sans"/>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o Office">
  <a:themeElements>
    <a:clrScheme name="Escritório">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Escritório">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Escritório">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ages>5</Pages>
  <Words>2511</Words>
  <Characters>13565</Characters>
  <CharactersWithSpaces>16044</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7:06:00Z</dcterms:created>
  <dc:creator>grmartins</dc:creator>
  <dc:description/>
  <dc:language>pt-BR</dc:language>
  <cp:lastModifiedBy>PATRICIA MICHELS SANDRINI</cp:lastModifiedBy>
  <dcterms:modified xsi:type="dcterms:W3CDTF">2022-06-27T21:3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